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18627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677625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897012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762130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2981142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914609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893235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446421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969790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31561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69738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4059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227163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135070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131179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49165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747195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97420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035750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42133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089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335011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168233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574683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752050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618544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